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: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г. Уфа, 2 этап, п. 8 Марта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Уфа, 2 этап, п. 8 Марта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п. 8 Марта – 160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Установка ж/б опор/подпор 7,5 м  – 58/23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Установка ж/б опор 9,5 м  – 31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одвеска ОКТ-8 – 4 655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устройства УПМК Л/Г – 4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уфт МТОК-Л6/Б-8SC – 3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Комплект №6 для ввода ОК – 40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Разветвитель РО 1х8 – 5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Разветвитель РО 1х4 – 40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Адаптер (розетка) SC/APC – 16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ОС-8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4" w:firstLine="47"/>
              <w:jc w:val="both"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>г. Уфа, п. 8 Марта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8.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620 000 (шестьсот двадцать тысяч) рублей (без учета стоимости абонентских подключений) – 160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62 000 (шестьдесят две тысячи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8T04:31:00Z</dcterms:modified>
  <cp:revision>110</cp:revision>
  <dc:subject/>
  <dc:title> </dc:title>
</cp:coreProperties>
</file>